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Chapter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2995" cy="364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ro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The total of gross earnings for all employees earning hourly wages, salaries, and commiss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The 12-month period that ends on June 30th of the prior year that is used to determine how frequently a business must deposit payroll tax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 state tax paid by employers that is used to pay benefits to unemployed work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The payment of payroll taxes to the govern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he chief accountant in an organization, having responsibility for both financial and managerial accounting activities. Sometimes called comptroller.</w:t>
      </w:r>
    </w:p>
    <w:p>
      <w:pPr>
        <w:pStyle w:val="Normal"/>
        <w:rPr/>
      </w:pPr>
      <w:r>
        <w:rPr>
          <w:sz w:val="22"/>
          <w:szCs w:val="22"/>
        </w:rPr>
        <w:t>4. A process that requires an employer to withhold a portion of an employee’s paycheck to pay a court-ordered debt settlement.16. Earnings paid to an employee after payroll taxes and other deductions.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1CDC1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0:44:00Z</dcterms:created>
  <dc:creator>Shaunti Kazemi</dc:creator>
  <dc:description/>
  <cp:keywords/>
  <dc:language>en-US</dc:language>
  <cp:lastModifiedBy>Amy Mcfarlen</cp:lastModifiedBy>
  <cp:lastPrinted>2012-07-03T18:03:00Z</cp:lastPrinted>
  <dcterms:modified xsi:type="dcterms:W3CDTF">2014-11-19T20:44:00Z</dcterms:modified>
  <cp:revision>2</cp:revision>
  <dc:subject/>
  <dc:title>Chapter 1</dc:title>
</cp:coreProperties>
</file>